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2552" w:leader="none"/>
          <w:tab w:val="left" w:pos="3402" w:leader="none"/>
          <w:tab w:val="left" w:pos="4253" w:leader="none"/>
          <w:tab w:val="left" w:pos="5670" w:leader="dot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RRICULUM VITA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2552" w:leader="none"/>
          <w:tab w:val="left" w:pos="3402" w:leader="none"/>
          <w:tab w:val="left" w:pos="4253" w:leader="none"/>
          <w:tab w:val="left" w:pos="5670" w:leader="dot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99" w:type="dxa"/>
        <w:jc w:val="left"/>
        <w:tblInd w:w="-36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60"/>
        <w:gridCol w:w="30"/>
        <w:gridCol w:w="474"/>
        <w:gridCol w:w="1047"/>
        <w:gridCol w:w="393"/>
        <w:gridCol w:w="1107"/>
        <w:gridCol w:w="513"/>
        <w:gridCol w:w="981"/>
        <w:gridCol w:w="459"/>
        <w:gridCol w:w="1052"/>
        <w:gridCol w:w="568"/>
        <w:gridCol w:w="1260"/>
        <w:gridCol w:w="55"/>
      </w:tblGrid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Personal information  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rebuchet MS" w:cs="Trebuchet MS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IMITRIU LAVINIA CRISTINA</w:t>
            </w:r>
          </w:p>
          <w:p>
            <w:pPr>
              <w:pStyle w:val="Normal"/>
              <w:ind w:left="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omania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August 195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r / Field  of activity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ibiotice </w:t>
            </w:r>
          </w:p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Unit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Work experience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 September 2007 – to dat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lity Director </w:t>
            </w:r>
            <w:r>
              <w:rPr>
                <w:sz w:val="20"/>
                <w:szCs w:val="20"/>
              </w:rPr>
              <w:t>in th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quality management system </w:t>
            </w:r>
            <w:r>
              <w:rPr>
                <w:rStyle w:val="Hps"/>
                <w:sz w:val="20"/>
                <w:szCs w:val="20"/>
              </w:rPr>
              <w:t>according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M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equirement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Management Represent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n the Integrated Management Syst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Quality</w:t>
            </w:r>
            <w:r>
              <w:rPr>
                <w:sz w:val="20"/>
                <w:szCs w:val="20"/>
              </w:rPr>
              <w:t xml:space="preserve">, Environment, </w:t>
            </w:r>
            <w:r>
              <w:rPr>
                <w:rStyle w:val="Hps"/>
                <w:sz w:val="20"/>
                <w:szCs w:val="20"/>
              </w:rPr>
              <w:t>Occupational Health and Safety</w:t>
            </w:r>
            <w:r>
              <w:rPr>
                <w:sz w:val="20"/>
                <w:szCs w:val="20"/>
              </w:rPr>
              <w:t xml:space="preserve">) and </w:t>
            </w:r>
            <w:r>
              <w:rPr>
                <w:rStyle w:val="Hps"/>
                <w:b/>
                <w:sz w:val="20"/>
                <w:szCs w:val="20"/>
              </w:rPr>
              <w:t>qualifie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</w:rPr>
              <w:t>person</w:t>
            </w:r>
            <w:r>
              <w:rPr>
                <w:sz w:val="20"/>
                <w:szCs w:val="20"/>
              </w:rPr>
              <w:t xml:space="preserve"> in </w:t>
            </w:r>
            <w:r>
              <w:rPr>
                <w:rStyle w:val="Hps"/>
                <w:sz w:val="20"/>
                <w:szCs w:val="20"/>
              </w:rPr>
              <w:t>manufacture/imp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harmaceutical products for human use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Web2"/>
              <w:numPr>
                <w:ilvl w:val="0"/>
                <w:numId w:val="18"/>
              </w:numPr>
              <w:spacing w:before="40" w:after="0"/>
              <w:ind w:left="903" w:right="216" w:hanging="36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Planning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organizing and coordinating the Quality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Departmen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t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ensur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complian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with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regulatory requiremen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for the manufacture of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pharmaceutical produc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nd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ctive substances</w:t>
            </w:r>
          </w:p>
          <w:p>
            <w:pPr>
              <w:pStyle w:val="NormalWeb2"/>
              <w:numPr>
                <w:ilvl w:val="0"/>
                <w:numId w:val="3"/>
              </w:numPr>
              <w:spacing w:before="40" w:after="0"/>
              <w:ind w:left="903" w:right="216" w:hanging="36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Organizing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nd coordinating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the establishmen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implementation,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maintenance and developmen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of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requirements for th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integrated management system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(quality, environmen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occupational health and safety</w:t>
            </w:r>
            <w:r>
              <w:rPr>
                <w:rFonts w:cs="Trebuchet MS" w:ascii="Trebuchet MS" w:hAnsi="Trebuchet MS"/>
                <w:sz w:val="20"/>
                <w:szCs w:val="20"/>
              </w:rPr>
              <w:t>)</w:t>
            </w:r>
          </w:p>
          <w:p>
            <w:pPr>
              <w:pStyle w:val="NormalWeb2"/>
              <w:numPr>
                <w:ilvl w:val="0"/>
                <w:numId w:val="8"/>
              </w:numPr>
              <w:spacing w:before="40" w:after="0"/>
              <w:ind w:left="903" w:right="216" w:hanging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ssessing and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enforcing compliance with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GMP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requiremen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in the planning and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realization of investments</w:t>
            </w:r>
          </w:p>
          <w:p>
            <w:pPr>
              <w:pStyle w:val="NormalWeb2"/>
              <w:numPr>
                <w:ilvl w:val="0"/>
                <w:numId w:val="15"/>
              </w:numPr>
              <w:spacing w:before="40" w:after="0"/>
              <w:ind w:left="903" w:right="216" w:hanging="36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Performing the responsibilitie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incumben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s a Qualified perso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tibiotice - 1, Valea Lupului street,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imes New Roman"/>
                <w:sz w:val="20"/>
                <w:szCs w:val="20"/>
              </w:rPr>
              <w:t>Manufacture of basic pharmaceutical product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 September 2005 – to dat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lity Director </w:t>
            </w:r>
            <w:r>
              <w:rPr>
                <w:sz w:val="20"/>
                <w:szCs w:val="20"/>
              </w:rPr>
              <w:t>in th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quality management system </w:t>
            </w:r>
            <w:r>
              <w:rPr>
                <w:rStyle w:val="Hps"/>
                <w:sz w:val="20"/>
                <w:szCs w:val="20"/>
              </w:rPr>
              <w:t>according 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M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equirement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Management Represent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n the Integrated Management Syst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Quality</w:t>
            </w:r>
            <w:r>
              <w:rPr>
                <w:sz w:val="20"/>
                <w:szCs w:val="20"/>
              </w:rPr>
              <w:t xml:space="preserve">, Environment, </w:t>
            </w:r>
            <w:r>
              <w:rPr>
                <w:rStyle w:val="Hps"/>
                <w:sz w:val="20"/>
                <w:szCs w:val="20"/>
              </w:rPr>
              <w:t>Occupational Health and Safety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Web2"/>
              <w:numPr>
                <w:ilvl w:val="0"/>
                <w:numId w:val="13"/>
              </w:numPr>
              <w:spacing w:before="40" w:after="0"/>
              <w:ind w:left="903" w:right="216" w:hanging="36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Planning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organizing and coordinating the Quality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Departmen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t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ensur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complian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with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regulatory requiremen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for the manufacture of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pharmaceutical produc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nd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ctive substances</w:t>
            </w:r>
          </w:p>
          <w:p>
            <w:pPr>
              <w:pStyle w:val="NormalWeb2"/>
              <w:numPr>
                <w:ilvl w:val="0"/>
                <w:numId w:val="13"/>
              </w:numPr>
              <w:spacing w:before="40" w:after="0"/>
              <w:ind w:left="903" w:right="216" w:hanging="36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uaranteeing that each batch of finished product released on the market was produced and tested/controlled in accordance with the GMP requirements, national applicable regulations and the MA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tibiotice - 1, Valea Lupului street,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nufacture of medicines and pharmaceutical product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January 2003 – to date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Director ( Quality Assurance  and Quality Control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Web2"/>
              <w:numPr>
                <w:ilvl w:val="0"/>
                <w:numId w:val="5"/>
              </w:numPr>
              <w:spacing w:before="40" w:after="0"/>
              <w:ind w:left="903" w:right="216" w:hanging="36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Planning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organizing and coordinating the Quality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Department activity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t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ensur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complian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with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regulatory requiremen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for the manufacture of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pharmaceutical product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nd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Hps"/>
                <w:rFonts w:cs="Trebuchet MS" w:ascii="Trebuchet MS" w:hAnsi="Trebuchet MS"/>
                <w:sz w:val="20"/>
                <w:szCs w:val="20"/>
              </w:rPr>
              <w:t>active substance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anteeing that each batch of finished product released on the market was produced and tested /controlled in accordance with the GMP requirements, national applicable regulations.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tibiotice - 1, Valea Lupului street,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nufacture of medicines and pharmaceutical product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b/>
                <w:i/>
                <w:sz w:val="20"/>
                <w:szCs w:val="20"/>
              </w:rPr>
              <w:t>August 2000 –January 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rStyle w:val="Hpsatn"/>
                <w:sz w:val="20"/>
                <w:szCs w:val="20"/>
                <w:lang w:val="en"/>
              </w:rPr>
              <w:t>Quality (</w:t>
            </w:r>
            <w:r>
              <w:rPr>
                <w:sz w:val="20"/>
                <w:szCs w:val="20"/>
                <w:lang w:val="en"/>
              </w:rPr>
              <w:t xml:space="preserve">Laboratory </w:t>
            </w:r>
            <w:r>
              <w:rPr>
                <w:rStyle w:val="Hps"/>
                <w:sz w:val="20"/>
                <w:szCs w:val="20"/>
                <w:lang w:val="en"/>
              </w:rPr>
              <w:t>of physico</w:t>
            </w:r>
            <w:r>
              <w:rPr>
                <w:sz w:val="20"/>
                <w:szCs w:val="20"/>
                <w:lang w:val="en"/>
              </w:rPr>
              <w:t>-chemical and microbiological analyses)</w:t>
            </w:r>
          </w:p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Control Manager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  <w:lang w:val="en"/>
              </w:rPr>
              <w:t>Manages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and organizes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laboratory work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of physico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-</w:t>
            </w: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sz w:val="20"/>
                <w:szCs w:val="20"/>
                <w:lang w:val="en"/>
              </w:rPr>
              <w:t>chemical and microbiological analyse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tibiotice - 1, Valea Lupului street,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nufacture of medicines and pharmaceutical product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b/>
                <w:i/>
                <w:sz w:val="20"/>
                <w:szCs w:val="20"/>
              </w:rPr>
              <w:t>August 1990 – August 200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Produc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anag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Parenteral Products Plant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903" w:right="14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Plann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organizing and coordinating the activity</w:t>
            </w:r>
            <w:r>
              <w:rPr>
                <w:sz w:val="20"/>
                <w:szCs w:val="20"/>
              </w:rPr>
              <w:t xml:space="preserve"> within the Plant in view of achieving the production program at the quantity and a quality level set</w:t>
            </w:r>
          </w:p>
          <w:p>
            <w:pPr>
              <w:pStyle w:val="Normal"/>
              <w:numPr>
                <w:ilvl w:val="0"/>
                <w:numId w:val="16"/>
              </w:numPr>
              <w:ind w:left="903" w:right="144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chieving the production program, compliance with quality parameters stipulated in the specifications, contractual norms or arrangements, delivery terms stipulated in the contracts, both for the domestic market and for export</w:t>
            </w:r>
          </w:p>
          <w:p>
            <w:pPr>
              <w:pStyle w:val="Normal"/>
              <w:numPr>
                <w:ilvl w:val="0"/>
                <w:numId w:val="14"/>
              </w:numPr>
              <w:ind w:left="903" w:right="1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 the most efficient methods for organizing, programming and monitoring production</w:t>
            </w:r>
          </w:p>
          <w:p>
            <w:pPr>
              <w:pStyle w:val="Normal"/>
              <w:numPr>
                <w:ilvl w:val="0"/>
                <w:numId w:val="17"/>
              </w:numPr>
              <w:ind w:left="903" w:right="144" w:hanging="360"/>
              <w:rPr/>
            </w:pPr>
            <w:r>
              <w:rPr>
                <w:sz w:val="20"/>
                <w:szCs w:val="20"/>
              </w:rPr>
              <w:t>Improving the production flows and the work process</w:t>
            </w:r>
          </w:p>
          <w:p>
            <w:pPr>
              <w:pStyle w:val="Normal"/>
              <w:numPr>
                <w:ilvl w:val="0"/>
                <w:numId w:val="22"/>
              </w:numPr>
              <w:ind w:left="903" w:right="1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 the research results in production and solving the production-related problem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tibiotice - 1, Valea Lupului street,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nufacture of medicines and pharmaceutical product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7 – 199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oreman  - Lysine Manufactur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ion of the technological process development in the media preparation, biosynthesis and atomization installations, in shift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tibiotice - 1, Valea Lupului street,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nufacture of medicines and pharmaceutical product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85 – 198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ologist at the Design Center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ăgăraş Chemical Factory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anufacture of  polycondensation resins phenol -  formaldehyd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981 – 1985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 or position hel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 of the Quality Control  Lab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in activities and responsi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employe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ăgăraş Chemical factory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business or sector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 of  polycondensation resins phenol -  formaldehyd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cation and formation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P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3 – 17 September 201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Certificate for continuous training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GMP for quality assurance and control, modules 1-8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edia fils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H and FDA regulations on aseptic filling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mmendations for the validation of aseptic processes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fill used for validation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edia fill for routine use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ining and qualification of staff 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ments for documentation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7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 Monitoring environmental conditions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considerations: standards, qualification and monitoring clean room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of airborne microbial load and non-viable particl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non-viable particl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al monitoring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interventions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 Risk management system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k management with an impact on quality (MRC) with respect to aseptic processes and finished products such as tablets, capsules, ointments and suppositories, active substances obtained by biosynthesi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C process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ation of risk, control, communication and revision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k evaluation tools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k analysis in 3-D, FMEA, HACCP, FTA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 implications of risk analysis/evaluation on processing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ications of risk determination on the validation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Investigation of the primary cause for CAPA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use-effect investigations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 process development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related to the human factor and CAPA training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: Too much or not enough?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483 and CAPA quotes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a closed system as the center of activity for quality management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Residual solvent testing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tion of solvents by risk analysis/assessment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teraction between laboratory and API manufacturer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cting methodologies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160" w:hanging="0"/>
              <w:jc w:val="both"/>
              <w:rPr/>
            </w:pPr>
            <w:r>
              <w:rPr>
                <w:sz w:val="20"/>
                <w:szCs w:val="20"/>
              </w:rPr>
              <w:t xml:space="preserve">i.   Screening methodologies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 Method validation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Routine testing  vs. qualification testing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atography Challenges from the past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e studies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Theory and Practice of Near IR (near-infrared) in the pharmaceutical industry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use of NIR?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 and basic theory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in the Pharmaceutical Industry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ice / benefit ratio in production and productivity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velopment of quantitative predictive models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portable NIR analyzers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7. Developing the  HPLC method and validation procedur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iciency of the HPLC method development process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160" w:hanging="0"/>
              <w:jc w:val="both"/>
              <w:rPr/>
            </w:pPr>
            <w:r>
              <w:rPr>
                <w:sz w:val="20"/>
                <w:szCs w:val="20"/>
              </w:rPr>
              <w:t xml:space="preserve">i. critical components for the HPLC method 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% time spent with various stages of development l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2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The elaboration of the method development experiment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dline for method developmen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ng method objectives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the chemical aspect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ons of the initial method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of sample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iza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imizing method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 validation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8. Pharmaceutical impuritie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CH requirements for the control of impurities in pharmaceutical product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mpurities associated with the API (active pharmaceutical ingredient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c impuritie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organic impuriti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dues of solvent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mpurities concerning /concerned with formulat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Impurities during formulat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The formation of impurities during the "ageing"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Critical factors affecting the bulk product quality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ppropriate packaging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se of the method of production based on the stability studie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asures adopted by the Pharmacopoei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tek International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 – 31.05.200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/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erence “Strategies for Compliant Pharma Sourcing”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FCG (European Fine Chemicals Group) in Lisbon, Portugal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 September 200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Certific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ttesting</w:t>
            </w:r>
            <w:r>
              <w:rPr>
                <w:sz w:val="20"/>
                <w:szCs w:val="20"/>
              </w:rPr>
              <w:t xml:space="preserve"> the capacity of </w:t>
            </w:r>
            <w:r>
              <w:rPr>
                <w:rStyle w:val="Hps"/>
                <w:sz w:val="20"/>
                <w:szCs w:val="20"/>
              </w:rPr>
              <w:t>qualified per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n the manufacture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mp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edicinal products for human us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Qualified per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n the manufacture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mp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edicinal products for human us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Style w:val="Hps"/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nistry of Public Heal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National Agency for Medicines</w:t>
            </w:r>
            <w:r>
              <w:rPr>
                <w:sz w:val="20"/>
                <w:szCs w:val="20"/>
              </w:rPr>
              <w:t>, Bucharest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 - 29 May 200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ificate for continuous training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-FDA Drug Submission Procedure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harmaceutical Training International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 June 200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illipore Biopharmaceutical Seminar”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illipore, Bucharest, Romania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5 October 200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for continuous train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Millipore Steriltest School Course”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illipore, Bucharest, Romania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7 – 30 September 200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for continuous train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eptic Processing and Sterile Processe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Institute of Validation Technology (SUA), with the participation of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trainers from FDA Dublin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6 – 27 January 200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DA’s New Quality Systems and Risk Approach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eidelberg University, Germany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 Decembrer 200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Veterinary Generics in the E.U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nagement Forum, Lonon, UK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 – 12 November 200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rtificate of continuous training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D, CEP and DMF – Quality of Drug Substance,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pean Compliance Academy, Barcelona, Spai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7 – 30 September 200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ificate of continuous train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uter System &amp; Software Validatio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Institute of Validation Technology (US), with the participation of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trainers from FDA Dublin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 – 04 May 200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ss Analytical Technologie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EDQM, Cannes, France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 October 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tober – Pharma – Fest Symposium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EKNOLEB, Bucharest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6 October 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: Le marche du flaconnage verre pharmaceutique et cosmetiqu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nt-Gobain Desjonqueres, Bucharest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2 – 25 September 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continuous train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eaning Validation of Critical Cleaning Processe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itute of Validation Technology (US) Dublin, Ireland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7 – 09 July 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ificate of continuous train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 European Regulatory Forum on Pharmaceuticals (PERF III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EA, Ljubliana, Sloveni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2 June 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ploma of attendance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 “New Analytical Methods for Pesticide Residues in Foods and Agricultural Products”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ilrom Scientific, Buharest, Romani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6 – 27 November  200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continuous train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pean Aseptic Conference 200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both"/>
              <w:rPr/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uropean Compliance Academy, Barcelona, Spania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04.12.2006-16.12.2006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continuous training,</w:t>
            </w:r>
            <w:r>
              <w:rPr>
                <w:b/>
                <w:i/>
                <w:sz w:val="20"/>
                <w:szCs w:val="20"/>
              </w:rPr>
              <w:t xml:space="preserve"> ISO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n Occupational health and Safety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M.S.S.F – Labor inspection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0 March 200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e no. 693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nvironmental Management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saro, lecturer eng. Tatiana Samoilă (Auditor of AFAQ-ASCERT International no. A00558, Head Auditor RENA no. A0107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1 March – 02 aprilie 200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e no. A 25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al auditors for the Environmental Management System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saro, lecturer eng. Tatiana Samoilă (Auditor of AFAQ-ASCERT International no. A00558, Head Auditor RENA no. A0107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 April 200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e no. 694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agement System for Occupational Health and Safety – OHSAS 1800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saro, lecturer eng. Tatiana Samoilă (Auditor of AFAQ-ASCERT International no. A00558, Head Auditor RENA no. A0107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4 – 06 April 200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e no. A 3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ditors for the Management System for Occupational Health and Safety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saro, lecturer eng. Tatiana Samoilă (Auditor of AFAQ-ASCERT International no. A00558, Head Auditor RENA no. A0107)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7 – 11 November 200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e 06/064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QA course for  Auditor/ chief auditor for series  ISO 9000:200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ational Register of Certificated Auditors – IRC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9 august – 01 September 200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 w:val="false"/>
                <w:sz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ificate TRI-AK/05/1658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subjects/ occupational 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cialist in Quality management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s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V Rheinland InterCert – Budapest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6.2012- 07.2012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incipal subjects/ occupational  skills cover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and type of organization providing education and training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lification / Diploma obtained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</w:rPr>
              <w:t>Principal subjects/ occupational  skills cover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and type of organization providing education and training 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Summer School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a+</w:t>
            </w:r>
            <w:r>
              <w:rPr>
                <w:sz w:val="20"/>
                <w:szCs w:val="20"/>
              </w:rPr>
              <w:t xml:space="preserve">, Edition III, module I </w:t>
            </w:r>
            <w:r>
              <w:rPr>
                <w:rFonts w:cs="Times New Roman"/>
                <w:i/>
                <w:sz w:val="20"/>
                <w:szCs w:val="20"/>
              </w:rPr>
              <w:t>Creativity, innovation and improvement,</w:t>
            </w:r>
            <w:r>
              <w:rPr>
                <w:rFonts w:cs="Times New Roman"/>
                <w:sz w:val="20"/>
                <w:szCs w:val="20"/>
              </w:rPr>
              <w:t xml:space="preserve"> </w:t>
              <w:br/>
              <w:t xml:space="preserve"> 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cturers from Alexandru Ioan Cuza University, Faculty of Economics and Business Administration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06.2011- 07.2011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attendance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ummer 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a+</w:t>
            </w:r>
            <w:r>
              <w:rPr>
                <w:sz w:val="20"/>
                <w:szCs w:val="20"/>
              </w:rPr>
              <w:t xml:space="preserve">, Edition II, module I </w:t>
            </w:r>
            <w:r>
              <w:rPr>
                <w:rFonts w:cs="Times New Roman"/>
                <w:i/>
                <w:sz w:val="20"/>
                <w:szCs w:val="20"/>
              </w:rPr>
              <w:t>Creativity and innovation</w:t>
            </w:r>
            <w:r>
              <w:rPr>
                <w:sz w:val="20"/>
                <w:szCs w:val="20"/>
              </w:rPr>
              <w:t xml:space="preserve">, module III </w:t>
            </w:r>
            <w:r>
              <w:rPr>
                <w:i/>
                <w:sz w:val="20"/>
                <w:szCs w:val="20"/>
              </w:rPr>
              <w:t>Labour legislation</w:t>
            </w:r>
            <w:r>
              <w:rPr>
                <w:sz w:val="20"/>
                <w:szCs w:val="20"/>
              </w:rPr>
              <w:t xml:space="preserve">, modulul VI </w:t>
            </w:r>
            <w:r>
              <w:rPr>
                <w:i/>
                <w:sz w:val="20"/>
                <w:szCs w:val="20"/>
              </w:rPr>
              <w:t>Methods of statistical analysis in quality assurance and quality control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cturers from Alexandru Ioan Cuza University, Faculty of Economics and Business   Administration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rebuchet MS" w:cs="Trebuchet MS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.06. – 09.07.201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er school </w:t>
            </w:r>
            <w:r>
              <w:rPr>
                <w:color w:val="FF0000"/>
                <w:sz w:val="20"/>
                <w:szCs w:val="20"/>
              </w:rPr>
              <w:t>a+</w:t>
            </w:r>
            <w:r>
              <w:rPr>
                <w:sz w:val="20"/>
                <w:szCs w:val="20"/>
              </w:rPr>
              <w:t xml:space="preserve">, Edition I, </w:t>
            </w:r>
            <w:r>
              <w:rPr>
                <w:i/>
                <w:sz w:val="20"/>
                <w:szCs w:val="20"/>
              </w:rPr>
              <w:t>Management and development in the turbulence er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cturers from Alexandru Ioan Cuza University,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Faculty of Economics and Business Administratio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07 – to date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toral School 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he faculty of Medicine and Pharmacy, Ias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06 – 200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graduate studies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in Pharmaceutical Management and Market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Faculty of Medicine and Pharmacy Iasi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 March 2005 – 14 July 200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Certificate of English – upper intermediat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nglish language cours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Ed  foundatio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9 October 2004 – 24 February 200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he certificate of English language – intermediate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glish language cours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roEd  foundatio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8 June 200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99CC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ional Symposium ”Quality is everybody’s problem”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Quality - Management – European Integration, Bucharest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1 – 23 April 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hanging="8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Workshop on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Design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nd notific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f regulato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bodies in the E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he field covered 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New Appro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irectives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Style w:val="Hps"/>
                <w:sz w:val="20"/>
                <w:szCs w:val="20"/>
              </w:rPr>
              <w:t>Design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nd notific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f regulato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bodies in Romania in the</w:t>
            </w:r>
            <w:r>
              <w:rPr>
                <w:sz w:val="20"/>
                <w:szCs w:val="20"/>
              </w:rPr>
              <w:t xml:space="preserve"> f</w:t>
            </w:r>
            <w:r>
              <w:rPr>
                <w:rStyle w:val="Hps"/>
                <w:sz w:val="20"/>
                <w:szCs w:val="20"/>
              </w:rPr>
              <w:t>ield covered 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aw no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608/2001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AR  Bucharest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.03.2003 – 30.09.200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uation certificate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Postgraduate course on Organizational cultur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u Ioan Cuza University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vember 200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Diploma of attend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ational Symposium: ”Quality is everybody’s problem”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A Bucharest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1.199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ion certificat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e School of management, stage 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Gh. Asachi Technical University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 – 21 December 199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Graduation certificate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 Management cours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epartment 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ducation 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rai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ithin the Board of</w:t>
            </w:r>
            <w:r>
              <w:rPr>
                <w:sz w:val="20"/>
                <w:szCs w:val="20"/>
              </w:rPr>
              <w:br/>
              <w:t> </w:t>
            </w:r>
            <w:r>
              <w:rPr>
                <w:rStyle w:val="Hps"/>
                <w:sz w:val="20"/>
                <w:szCs w:val="20"/>
              </w:rPr>
              <w:t xml:space="preserve">Commerce and Industry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3 November – 12 December 199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ion certificat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sz w:val="20"/>
                <w:szCs w:val="20"/>
              </w:rPr>
              <w:t>Training for using microcomputers</w:t>
            </w:r>
            <w:r>
              <w:rPr>
                <w:sz w:val="20"/>
                <w:szCs w:val="20"/>
              </w:rPr>
              <w:br/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rStyle w:val="Hps"/>
                <w:sz w:val="20"/>
                <w:szCs w:val="20"/>
              </w:rPr>
              <w:t>Compu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raining Center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5 April – 19 April 199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ion certificat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rebuchet MS" w:hAnsi="Trebuchet MS" w:cs="Trebuchet MS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rebuchet MS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Personnel Manage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ours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of Management and Training for the Domestic and Foreign Market, Antibiotice S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 March – 22 March 199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ion certificat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Industrial Managem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arket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artment of Management and Training for the Domestic and Foreign Market,      Antibiotice S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- 199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ion Diplom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rStyle w:val="Hps"/>
                <w:sz w:val="20"/>
                <w:szCs w:val="20"/>
              </w:rPr>
              <w:t>Postgradu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ecialization</w:t>
            </w:r>
            <w:r>
              <w:rPr>
                <w:sz w:val="20"/>
                <w:szCs w:val="20"/>
              </w:rPr>
              <w:t xml:space="preserve"> in Biotechnology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u Ioan Cuza University Iaşi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76 – 198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Title of qualification award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tion diploma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Trebuchet MS" w:hAnsi="Trebuchet MS" w:cs="Trebuchet MS"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i w:val="false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i w:val="false"/>
                <w:sz w:val="20"/>
              </w:rPr>
              <w:t>Principal subjects/ occupational  skills covered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Faculty of Chemical Technology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type of organization providing education and training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e Asachi Polytechnic Institute, Iaşi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skills and competenc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verance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other tongue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mania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eign languages 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>Self-evaluation e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40"/>
              <w:ind w:left="-104" w:right="-108" w:hanging="0"/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  <w:t>Understanding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aking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</w:t>
            </w:r>
          </w:p>
        </w:tc>
        <w:tc>
          <w:tcPr>
            <w:tcW w:w="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uropeann level (*)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skills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tion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 production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riting</w:t>
            </w:r>
          </w:p>
        </w:tc>
        <w:tc>
          <w:tcPr>
            <w:tcW w:w="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-dent user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-dent us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-dent use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-dent us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user</w:t>
            </w:r>
          </w:p>
        </w:tc>
        <w:tc>
          <w:tcPr>
            <w:tcW w:w="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user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use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-dent use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pen-dent user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user</w:t>
            </w:r>
          </w:p>
        </w:tc>
        <w:tc>
          <w:tcPr>
            <w:tcW w:w="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  <w:vAlign w:val="center"/>
          </w:tcPr>
          <w:p>
            <w:pPr>
              <w:pStyle w:val="Normal"/>
              <w:ind w:left="144" w:hanging="0"/>
              <w:rPr>
                <w:sz w:val="18"/>
                <w:szCs w:val="18"/>
              </w:rPr>
            </w:pPr>
            <w:r>
              <w:rPr>
                <w:i/>
                <w:color w:val="3366FF"/>
                <w:sz w:val="18"/>
                <w:szCs w:val="18"/>
                <w:vertAlign w:val="superscript"/>
              </w:rPr>
              <w:t xml:space="preserve">(*)  </w:t>
            </w:r>
            <w:r>
              <w:rPr>
                <w:i/>
                <w:color w:val="0000FF"/>
                <w:sz w:val="18"/>
                <w:szCs w:val="18"/>
              </w:rPr>
              <w:t>Common European Framework of Reference for Language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  <w:szCs w:val="20"/>
                <w:lang w:val="ro-RO"/>
              </w:rPr>
            </w:pPr>
            <w:r>
              <w:rPr>
                <w:b/>
                <w:spacing w:val="-6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rebuchet MS" w:cs="Trebuchet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Social skills 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d competenc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Interpers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ommunication skills</w:t>
            </w:r>
            <w:r>
              <w:rPr>
                <w:sz w:val="20"/>
                <w:szCs w:val="20"/>
              </w:rPr>
              <w:t xml:space="preserve">, efficiency, dynamism, team spirit, reliability, resistance to </w:t>
            </w:r>
            <w:r>
              <w:rPr>
                <w:rStyle w:val="Hps"/>
                <w:sz w:val="20"/>
                <w:szCs w:val="20"/>
              </w:rPr>
              <w:t>stres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Organizational skill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rebuchet MS" w:cs="Trebuchet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nd competence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color w:val="000000"/>
                <w:sz w:val="20"/>
                <w:szCs w:val="20"/>
              </w:rPr>
            </w:pPr>
            <w:r>
              <w:rPr>
                <w:rStyle w:val="Hps"/>
                <w:sz w:val="20"/>
                <w:szCs w:val="20"/>
              </w:rPr>
              <w:t>Coordin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kills</w:t>
            </w:r>
            <w:r>
              <w:rPr>
                <w:sz w:val="20"/>
                <w:szCs w:val="20"/>
              </w:rPr>
              <w:t xml:space="preserve">, planning and organization, ability </w:t>
            </w:r>
            <w:r>
              <w:rPr>
                <w:rStyle w:val="Hps"/>
                <w:sz w:val="20"/>
                <w:szCs w:val="20"/>
              </w:rPr>
              <w:t>to identify 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olve problems</w:t>
            </w:r>
            <w:r>
              <w:rPr>
                <w:sz w:val="20"/>
                <w:szCs w:val="20"/>
              </w:rPr>
              <w:t>, reviewing skills, lea</w:t>
            </w:r>
            <w:r>
              <w:rPr>
                <w:rStyle w:val="Hps"/>
                <w:sz w:val="20"/>
                <w:szCs w:val="20"/>
              </w:rPr>
              <w:t>dersh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kill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decision mak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kill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strategic thinking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al skills and competenc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</w:t>
            </w:r>
            <w:r>
              <w:rPr>
                <w:rStyle w:val="Hps"/>
                <w:sz w:val="20"/>
                <w:szCs w:val="20"/>
              </w:rPr>
              <w:t>anagement skill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bility to evalu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nd make decisions</w:t>
            </w:r>
            <w:r>
              <w:rPr>
                <w:sz w:val="20"/>
                <w:szCs w:val="20"/>
              </w:rPr>
              <w:t xml:space="preserve">, ability to  </w:t>
            </w:r>
            <w:r>
              <w:rPr>
                <w:rStyle w:val="Hps"/>
                <w:sz w:val="20"/>
                <w:szCs w:val="20"/>
              </w:rPr>
              <w:t>synthesize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al skills and competenc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Office: Word, Excel, Power Point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stic skills and a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skills and abilities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83" w:hanging="183"/>
              <w:rPr>
                <w:rFonts w:eastAsia="Trebuchet MS" w:cs="Trebuchet MS"/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ver’s license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 category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information</w:t>
            </w:r>
          </w:p>
        </w:tc>
        <w:tc>
          <w:tcPr>
            <w:tcW w:w="7939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rFonts w:eastAsia="Trebuchet MS" w:cs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vailable upon request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227" w:gutter="0" w:header="0" w:top="45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5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rFonts w:ascii="Arial Narrow" w:hAnsi="Arial Narrow" w:cs="Times New Roman"/>
      <w:b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iaeaeiYiio2">
    <w:name w:val="O?ia eaeiYiio 2"/>
    <w:basedOn w:val="Normal"/>
    <w:qFormat/>
    <w:pPr>
      <w:widowControl w:val="false"/>
      <w:jc w:val="right"/>
    </w:pPr>
    <w:rPr>
      <w:rFonts w:ascii="Times New Roman" w:hAnsi="Times New Roman" w:cs="Times New Roman"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7:00Z</dcterms:created>
  <dc:creator>DanielD</dc:creator>
  <dc:description/>
  <cp:keywords/>
  <dc:language>en-US</dc:language>
  <cp:lastModifiedBy>cezarap</cp:lastModifiedBy>
  <cp:lastPrinted>2012-02-29T14:55:00Z</cp:lastPrinted>
  <dcterms:modified xsi:type="dcterms:W3CDTF">2013-11-05T13:41:00Z</dcterms:modified>
  <cp:revision>19</cp:revision>
  <dc:subject/>
  <dc:title>CURRICULUM VITAE</dc:title>
</cp:coreProperties>
</file>