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  <w:tab w:val="left" w:pos="2552" w:leader="none"/>
          <w:tab w:val="left" w:pos="3402" w:leader="none"/>
          <w:tab w:val="left" w:pos="4253" w:leader="none"/>
          <w:tab w:val="left" w:pos="5670" w:leader="dot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Curriculum vita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  <w:tab w:val="left" w:pos="2552" w:leader="none"/>
          <w:tab w:val="left" w:pos="3402" w:leader="none"/>
          <w:tab w:val="left" w:pos="4253" w:leader="none"/>
          <w:tab w:val="left" w:pos="5670" w:leader="dot"/>
        </w:tabs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tbl>
      <w:tblPr>
        <w:tblW w:w="10003" w:type="dxa"/>
        <w:jc w:val="left"/>
        <w:tblInd w:w="-18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696"/>
        <w:gridCol w:w="30"/>
        <w:gridCol w:w="279"/>
        <w:gridCol w:w="1227"/>
        <w:gridCol w:w="279"/>
        <w:gridCol w:w="1221"/>
        <w:gridCol w:w="276"/>
        <w:gridCol w:w="1218"/>
        <w:gridCol w:w="277"/>
        <w:gridCol w:w="1234"/>
        <w:gridCol w:w="263"/>
        <w:gridCol w:w="900"/>
        <w:gridCol w:w="103"/>
      </w:tblGrid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Personal information  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ULA LUMINITA COMAN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tionality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manian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e of birth 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8.08.1967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x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emale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loyer / Field  of activity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ntibiotice</w:t>
            </w:r>
          </w:p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Financial Unit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Work experience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3.06.2011 – to date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cupation or position hel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inancial Director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in activities and responsibiliti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s responsible for drafting the quarterly and monthly plans and </w:t>
            </w:r>
            <w:r>
              <w:rPr>
                <w:rFonts w:cs="Arial Narrow" w:ascii="Arial Narrow" w:hAnsi="Arial Narrow"/>
                <w:lang w:val="en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breakdown of expenditure budget according to the approved plans and annual income and expenditure budget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afts proposals to update the company’s strategic plan drafted on a period of 3-5 years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laborates the 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proposals for annual plans and expenditure budget by correlation with the company’s  annual draft plan and income and expenditure budget, taking into account the objectives derived from the strategic plan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s responsible for observing and applying the prudence and preventive control principles, the principle of negotiation for protecting the economical, commercial and technological  interests of the company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responsible for the analysis of the receivables and adopts measures in view of recovering the counter value of the products delivered on the contractual terms, otherwise proposing to file a lawsuit against the clients who don’t pay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responsible for providing the cash – flow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responsible for drafting the income and expenses budget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responsible for tracking the payment of internal and external suppliers as well as complying to the contractual clauses with respect to payment terms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responsible for the due application of the accounting regulations ( according to law 82/1991 republished)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responsible for recording the assets of the company according to the legislation in force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ides on the methodology for drafting financial and accounting papers while complying with the applicable legislation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in charge of drafting monthly a correct report on the financial results and those related to assets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s liable in a civil, material, disciplinary, contravention or penal point of view for the lawfulness of assets operations;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address of employer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tibiotice – Iaşi, 1, Valea Lupului street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e of business or sector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ufacture of medicines and pharmaceutical products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01.2003 – 03.06.2011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cupation or position hel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ead of the financial-accounting department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in activities and responsibiliti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ns, organizes and coordinates the activity of the financial-accounting department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hecks and coordinates the financial statements;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Longtext"/>
                <w:rFonts w:cs="Arial Narrow" w:ascii="Arial Narrow" w:hAnsi="Arial Narrow"/>
                <w:sz w:val="20"/>
                <w:szCs w:val="20"/>
                <w:lang w:val="en"/>
              </w:rPr>
              <w:t>Actively participates to drafting the balance sheet as well as to its analysis and interpretation 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Longtext"/>
                <w:rFonts w:cs="Arial Narrow" w:ascii="Arial Narrow" w:hAnsi="Arial Narrow"/>
                <w:sz w:val="20"/>
                <w:szCs w:val="20"/>
                <w:lang w:val="en"/>
              </w:rPr>
              <w:t>Actively participates to drafting the synthesized statements needed by the company or requested by certain institutions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Longtext"/>
                <w:rFonts w:cs="Arial Narrow" w:ascii="Arial Narrow" w:hAnsi="Arial Narrow"/>
                <w:sz w:val="20"/>
                <w:szCs w:val="20"/>
                <w:lang w:val="en"/>
              </w:rPr>
              <w:t>Actively participates to drafting the yearly and quarterly income and expenditure budget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Longtext"/>
                <w:rFonts w:cs="Arial Narrow" w:ascii="Arial Narrow" w:hAnsi="Arial Narrow"/>
                <w:sz w:val="20"/>
                <w:szCs w:val="20"/>
                <w:lang w:val="en"/>
              </w:rPr>
              <w:t>Actively participates to drafting the annual and monthly manufacturing program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Longtext"/>
                <w:rFonts w:cs="Arial Narrow" w:ascii="Arial Narrow" w:hAnsi="Arial Narrow"/>
                <w:sz w:val="20"/>
                <w:szCs w:val="20"/>
                <w:lang w:val="en"/>
              </w:rPr>
              <w:t>verification of service provision contracts, performance of works, loans, leasing as beneficiary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Longtext"/>
                <w:rFonts w:cs="Arial Narrow" w:ascii="Arial Narrow" w:hAnsi="Arial Narrow"/>
                <w:sz w:val="20"/>
                <w:szCs w:val="20"/>
                <w:lang w:val="en"/>
              </w:rPr>
              <w:t>participates in negotiating rates and coefficients based on which the works/papers are prepared 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Longtext"/>
                <w:rFonts w:cs="Arial Narrow" w:ascii="Arial Narrow" w:hAnsi="Arial Narrow"/>
                <w:sz w:val="20"/>
                <w:szCs w:val="20"/>
                <w:lang w:val="en"/>
              </w:rPr>
              <w:t>monitoring costs on expenditure items, costing items and consumption locations and analyzing the evolution of their products and services costs in tim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Longtext"/>
                <w:rFonts w:cs="Arial Narrow" w:ascii="Arial Narrow" w:hAnsi="Arial Narrow"/>
                <w:sz w:val="20"/>
                <w:szCs w:val="20"/>
                <w:lang w:val="en"/>
              </w:rPr>
              <w:t>analyzes and identifies optimal timing for updating the prices in the portfoli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tablishes the price of new products launch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Longtext"/>
                <w:rFonts w:cs="Arial Narrow" w:ascii="Arial Narrow" w:hAnsi="Arial Narrow"/>
                <w:sz w:val="20"/>
                <w:szCs w:val="20"/>
                <w:lang w:val="en"/>
              </w:rPr>
              <w:t>Analyzes how asset movements is reflected in accounting records, in accordance with the applicable laws and takes measures to correct errors;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address of employer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tibiotice trading company </w:t>
            </w:r>
          </w:p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 Valea Lupului street, Iaşi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e of business or sector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dicines and pharmaceutical products manufacture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17/08 /1998– 15/01/2003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cupation or position hel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ead of the Financial Analysis Department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in activities and responsibiliti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Preparation and checking documentation required for price proposal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Performing work on setting maximum price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cking and analyzing price evolution 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Develop future plans on cost by revamping and applying  advanced technologie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rafting plans on production cost for planned production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Analyzing cost on assets, places of consumption, product costs and production facilities, the calculation items and expense items, materials settlements on products and the consumption of auxiliary material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yzing requests to modify the prices proposed by supplier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ticipates to drafting the income and expenditure budget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erting preventive financial control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Analyzes profitability of new products in the first period of manufacture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yzes the tenders and setting the priorities for bidding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Formulates strategies on the pricing policy for each produc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Solving the major problems related to the participation in the tender or products awarded by tender.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address of employer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tibiotice trading company 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, Valea Lupului street, Iaşi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e of business or sector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dicines and pharmaceutical products manufacture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91 – 17/08/1998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cupation or position hel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0" w:leader="none"/>
              </w:tabs>
              <w:ind w:left="0" w:firstLine="11"/>
              <w:rPr>
                <w:rFonts w:ascii="Arial Narrow" w:hAnsi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Economist in the Efficiency-indicators department 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1122" w:leader="none"/>
              </w:tabs>
              <w:rPr/>
            </w:pPr>
            <w:r>
              <w:rPr>
                <w:rFonts w:cs="Arial" w:ascii="Arial Narrow" w:hAnsi="Arial Narrow"/>
                <w:b w:val="false"/>
                <w:bCs/>
                <w:sz w:val="20"/>
              </w:rPr>
              <w:t>Establishing and elaborating the plan on production costs for the planned productio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98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afting the documentation required for price proposals at the new product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98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terminates the unit rates relative to the provision of services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98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tracking and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analyzing the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evolution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of costs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for products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and services and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production costs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to cost centers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atn"/>
                <w:rFonts w:cs="Arial Narrow" w:ascii="Arial Narrow" w:hAnsi="Arial Narrow"/>
                <w:sz w:val="20"/>
                <w:szCs w:val="20"/>
                <w:lang w:val="en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assets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98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ducting comparative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analyzes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of prices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for products manufactured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by the company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against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those made by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other similar establishments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 xml:space="preserve">at home and abroad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98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yzing utilities, from a quantity and quality point of view, on plants and per ite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98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Analyze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profitability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of new products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in the first period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of manufactu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98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Preparing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financial and economic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analyzes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98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Analyzing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monthly/quarterly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sales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in terms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of profitability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per product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,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plant</w: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 xml:space="preserve">,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"/>
              </w:rPr>
              <w:t>therapeutic class.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address of employer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tibiotice trading company 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, Valea Lupului street, Iaşi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e of business or sector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dicines and pharmaceutical products manufacture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990-1991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cupation or position hel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conomist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address of employer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Moldova S.A. Iasi  </w:t>
            </w:r>
          </w:p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1, Anastasie Panu street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e of business or sector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inancial-accounting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ducation and formation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BodyTextIndent2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1986 - 199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counting and agricultural economics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Hps"/>
                <w:rFonts w:cs="Arial Narrow" w:ascii="Arial Narrow" w:hAnsi="Arial Narrow"/>
                <w:sz w:val="22"/>
                <w:szCs w:val="22"/>
                <w:lang w:val="en"/>
              </w:rPr>
              <w:t>Accounting,</w:t>
            </w:r>
            <w:r>
              <w:rPr>
                <w:rFonts w:cs="Arial Narrow" w:ascii="Arial Narrow" w:hAnsi="Arial Narrow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2"/>
                <w:szCs w:val="22"/>
                <w:lang w:val="en"/>
              </w:rPr>
              <w:t>Economic Analysis</w:t>
            </w:r>
            <w:r>
              <w:rPr>
                <w:rFonts w:cs="Arial Narrow" w:ascii="Arial Narrow" w:hAnsi="Arial Narrow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 Narrow" w:ascii="Arial Narrow" w:hAnsi="Arial Narrow"/>
                <w:sz w:val="22"/>
                <w:szCs w:val="22"/>
                <w:lang w:val="en"/>
              </w:rPr>
              <w:t>Forecasting and</w:t>
            </w:r>
            <w:r>
              <w:rPr>
                <w:rFonts w:cs="Arial Narrow" w:ascii="Arial Narrow" w:hAnsi="Arial Narrow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2"/>
                <w:szCs w:val="22"/>
                <w:lang w:val="en"/>
              </w:rPr>
              <w:t>Planning</w:t>
            </w:r>
            <w:r>
              <w:rPr>
                <w:rFonts w:cs="Arial Narrow" w:ascii="Arial Narrow" w:hAnsi="Arial Narrow"/>
                <w:sz w:val="22"/>
                <w:szCs w:val="22"/>
                <w:lang w:val="en"/>
              </w:rPr>
              <w:br/>
            </w:r>
            <w:r>
              <w:rPr>
                <w:rStyle w:val="Hps"/>
                <w:rFonts w:cs="Arial Narrow" w:ascii="Arial Narrow" w:hAnsi="Arial Narrow"/>
                <w:sz w:val="22"/>
                <w:szCs w:val="22"/>
                <w:lang w:val="en"/>
              </w:rPr>
              <w:t>Agricultural Economics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lexandru Ioan Cuza Iasi, The Faculty of Economic Sciences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vel in national/international classification 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conomist </w:t>
            </w:r>
          </w:p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left="215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une – July 2012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21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rtificate of attendance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0"/>
              </w:rPr>
              <w:t>Principal subjects/ occupational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215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ummer School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a+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3rd edition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odule 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reativity, Innovation and Improvement</w:t>
            </w:r>
          </w:p>
          <w:p>
            <w:pPr>
              <w:pStyle w:val="Normal"/>
              <w:spacing w:before="40" w:after="40"/>
              <w:ind w:left="21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th the two components: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Ideas are free of charge </w:t>
            </w:r>
            <w:r>
              <w:rPr>
                <w:rFonts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Process Management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215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Speakers from Alexandru Ioan Cuza University, Iaşi, The Faculty of Economy and Business Administratio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8" w:right="6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vel in national/international classification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21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graduate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left="215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une - July 2011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21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tificate of attendance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215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ummer School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a+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nd edition,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odule 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reativity and innovation </w:t>
            </w:r>
          </w:p>
          <w:p>
            <w:pPr>
              <w:pStyle w:val="Normal"/>
              <w:spacing w:before="40" w:after="40"/>
              <w:ind w:left="215" w:hanging="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odule I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abour legislation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215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Speakers from Alexandru Ioan Cuza University, Iaşi, The Faculty of Economy and Business Administratio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ind w:left="215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ialists from the Territorial Labor Inspectorate Iaşi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8" w:right="6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vel in national/international classification 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21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graduate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-30 January 2011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ining GEO 117 / 23.12.2010 – </w:t>
            </w:r>
          </w:p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new change of the tax code effective since 01.01.2011. </w:t>
            </w:r>
          </w:p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osing the fiscal year 201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x-related knowledge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ma Training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8" w:right="6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vel in national/international classification 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-29 September 201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Employeeship Program”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adership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MI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8" w:right="6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vel in national/international classification 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ational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-29 September 201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ining in “Time Management – Priorities &amp; Results Program”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ime management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MI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8" w:right="6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vel in national/international classification 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ational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-19 September 201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ining  on “Communication &amp; Presentation Skills”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mmunication and presentation skills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MI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8" w:right="6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vel in national/international classification 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ational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left="73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.06. - 09.07.201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7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rtificate of attendance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7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ummer School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a+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odule Management and development in the turbulence age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7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akers from the Alexandru Ioan Cuza University, Iaşi, The Faculty of Economy and Business Administration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8" w:right="6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vel in national/international classification 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7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graduate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4-07 February 201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tificate : Tax Code 201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 Service Corporation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8" w:right="6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vel in national/international classification 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tional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rch 2007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1847" w:leader="none"/>
              </w:tabs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 xml:space="preserve">Tax Consultant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ublic Finance Minister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8" w:right="6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vel in national/international classification 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tional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motion 2006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 xml:space="preserve">Chartered accountant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vel in national/international classification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tional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ay 2001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 analysis course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World Trade Institute Bucharest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vel in national/international classification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tinuous training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vember 2001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trategic Management course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inuous training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ld Trade Institute Bucharest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8" w:right="6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vel in national/international classification 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tional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June 200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ncial Management course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inuous training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 Services Ploiesti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tional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May 200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Company evaluation  course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le of qualification award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ompany evaluation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EVAR  Bucharest</w:t>
            </w:r>
          </w:p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aps/>
                <w:color w:val="000000"/>
                <w:sz w:val="20"/>
                <w:szCs w:val="20"/>
              </w:rPr>
              <w:t>Social skills</w:t>
            </w:r>
          </w:p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0000"/>
                <w:sz w:val="20"/>
                <w:szCs w:val="20"/>
              </w:rPr>
              <w:t>and competenc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ther tongue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manian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eign languages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lf-evaluation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40"/>
              <w:ind w:left="-104" w:right="-108" w:hanging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Understanding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Speaking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Writing</w:t>
            </w:r>
          </w:p>
        </w:tc>
        <w:tc>
          <w:tcPr>
            <w:tcW w:w="10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9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19"/>
                <w:lang w:val="ro-RO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opean level (*)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stening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ding skills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versation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al speech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Writing</w:t>
            </w:r>
          </w:p>
        </w:tc>
        <w:tc>
          <w:tcPr>
            <w:tcW w:w="10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9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19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lish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sic user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sic user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sic user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sic user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sic user</w:t>
            </w:r>
          </w:p>
        </w:tc>
        <w:tc>
          <w:tcPr>
            <w:tcW w:w="10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9"/>
              </w:rPr>
            </w:pPr>
            <w:r>
              <w:rPr>
                <w:rFonts w:cs="Arial Narrow" w:ascii="Arial Narrow" w:hAnsi="Arial Narrow"/>
                <w:sz w:val="20"/>
                <w:szCs w:val="19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Normal"/>
              <w:snapToGrid w:val="false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Driving licence(s)</w:t>
            </w:r>
          </w:p>
        </w:tc>
        <w:tc>
          <w:tcPr>
            <w:tcW w:w="730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"/>
              </w:rPr>
              <w:t>Driver’s license category B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4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3"/>
        </w:tabs>
        <w:ind w:left="7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-104" w:right="-108" w:hanging="0"/>
      <w:jc w:val="center"/>
      <w:outlineLvl w:val="3"/>
    </w:pPr>
    <w:rPr>
      <w:rFonts w:ascii="Arial Narrow" w:hAnsi="Arial Narrow" w:cs="Times New Roman"/>
      <w:b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left="1843" w:hanging="1843"/>
      <w:textAlignment w:val="baseline"/>
    </w:pPr>
    <w:rPr>
      <w:rFonts w:ascii="Times R;Times New Roman" w:hAnsi="Times R;Times New Roman" w:cs="Times New Roman"/>
      <w:b/>
      <w:szCs w:val="20"/>
      <w:lang w:val="en-US" w:eastAsia="en-US"/>
    </w:rPr>
  </w:style>
  <w:style w:type="paragraph" w:styleId="NormalWeb2">
    <w:name w:val="Normal (Web)2"/>
    <w:basedOn w:val="Normal"/>
    <w:qFormat/>
    <w:pPr>
      <w:spacing w:before="105" w:after="105"/>
      <w:ind w:left="105" w:right="105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overflowPunct w:val="false"/>
      <w:autoSpaceDE w:val="false"/>
      <w:ind w:left="1560" w:hanging="1560"/>
      <w:textAlignment w:val="baseline"/>
    </w:pPr>
    <w:rPr>
      <w:rFonts w:ascii="Times R;Times New Roman" w:hAnsi="Times R;Times New Roman" w:cs="Times New Roman"/>
      <w:b/>
      <w:szCs w:val="20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127" w:hanging="2127"/>
      <w:textAlignment w:val="baseline"/>
    </w:pPr>
    <w:rPr>
      <w:rFonts w:ascii="Times R;Times New Roman" w:hAnsi="Times R;Times New Roman" w:cs="Times New Roman"/>
      <w:b/>
      <w:szCs w:val="20"/>
      <w:lang w:val="en-US" w:eastAsia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ascii="Times New Roman" w:hAnsi="Times New Roman" w:cs="Times New Roman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39:00Z</dcterms:created>
  <dc:creator>DanielD</dc:creator>
  <dc:description/>
  <cp:keywords/>
  <dc:language>en-US</dc:language>
  <cp:lastModifiedBy>Cezara Popescu</cp:lastModifiedBy>
  <cp:lastPrinted>2013-04-29T15:10:00Z</cp:lastPrinted>
  <dcterms:modified xsi:type="dcterms:W3CDTF">2018-06-26T08:27:00Z</dcterms:modified>
  <cp:revision>21</cp:revision>
  <dc:subject/>
  <dc:title>CURRICULUM VITAE</dc:title>
</cp:coreProperties>
</file>